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方正小标宋简体"/>
        </w:rPr>
      </w:pPr>
      <w:r>
        <w:rPr>
          <w:rFonts w:ascii="黑体" w:hAnsi="黑体" w:cs="方正小标宋简体" w:eastAsia="黑体"/>
        </w:rPr>
        <w:t>附件</w:t>
      </w:r>
      <w:r>
        <w:rPr>
          <w:rFonts w:eastAsia="黑体" w:cs="方正小标宋简体" w:ascii="黑体" w:hAnsi="黑体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水事纠纷裁决流程图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851" w:top="1135" w:footer="1474" w:bottom="1701"/>
          <w:pgNumType w:fmt="decimal"/>
          <w:formProt w:val="false"/>
          <w:textDirection w:val="lrTb"/>
          <w:docGrid w:type="lines" w:linePitch="435" w:charSpace="0"/>
        </w:sectPr>
        <w:pStyle w:val="Normal"/>
        <w:autoSpaceDE w:val="false"/>
        <w:spacing w:lineRule="exact" w:line="560"/>
        <w:jc w:val="center"/>
        <w:rPr>
          <w:rFonts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543560</wp:posOffset>
                </wp:positionV>
                <wp:extent cx="5942965" cy="7627620"/>
                <wp:effectExtent l="5080" t="5715" r="1108075" b="0"/>
                <wp:wrapNone/>
                <wp:docPr id="1" name="画布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627680"/>
                          <a:chOff x="0" y="0"/>
                          <a:chExt cx="5942880" cy="762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2880" cy="762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43080" y="0"/>
                            <a:ext cx="5255280" cy="69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纠纷当事人向窗口提出申请，请求调解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720"/>
                            <a:ext cx="1714680" cy="135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已经县水利行政部门确认处理的或不属于水利局职权范围内的，不予受理，出具《不予受理通知书》。告知申请人向有关部门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386720"/>
                            <a:ext cx="205668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材料齐全，符合法定形式，或者申请人提交全部补正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386720"/>
                            <a:ext cx="1599480" cy="118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或者5个工作日内将补正通知及需要补正的全部内容一次性告知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77440"/>
                            <a:ext cx="228528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定调解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规科会同相关处室调查来了解纠纷情况，拟定调解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764880"/>
                            <a:ext cx="205740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实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组织纠纷双方进行调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368160"/>
                            <a:ext cx="194328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情况紧急的，采取临时处置措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853880"/>
                            <a:ext cx="194184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制作调解协议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45320"/>
                            <a:ext cx="194184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执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纠纷各方根据调解协议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853880"/>
                            <a:ext cx="217044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裁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处理意见，提交政府裁决，或告知双方通过诉讼解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7034040"/>
                            <a:ext cx="171468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相关材料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933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933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933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1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169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467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2602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5160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439680"/>
                            <a:ext cx="102888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5646960"/>
                            <a:ext cx="102816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228920" y="4854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86480" y="4853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82" style="position:absolute;margin-left:-7.15pt;margin-top:42.75pt;width:467.95pt;height:600.65pt" coordorigin="-143,855" coordsize="9359,12013">
                <v:rect id="shape_0" stroked="f" o:allowincell="f" style="position:absolute;left:-143;top:857;width:9358;height:1201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84" fillcolor="white" stroked="t" o:allowincell="f" style="position:absolute;left:397;top:856;width:8275;height:1090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    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纠纷当事人向窗口提出申请，请求调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5" fillcolor="white" stroked="t" o:allowincell="f" style="position:absolute;left:-143;top:3040;width:2699;height:2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已经县水利行政部门确认处理的或不属于水利局职权范围内的，不予受理，出具《不予受理通知书》。告知申请人向有关部门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6" fillcolor="white" stroked="t" o:allowincell="f" style="position:absolute;left:2917;top:3040;width:3238;height:9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材料齐全，符合法定形式，或者申请人提交全部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7" fillcolor="white" stroked="t" o:allowincell="f" style="position:absolute;left:6697;top:3040;width:2518;height:187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不齐全或者不符合法定形式的，当场或者5个工作日内将补正通知及需要补正的全部内容一次性告知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8" fillcolor="white" stroked="t" o:allowincell="f" style="position:absolute;left:2917;top:4600;width:3598;height:12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定调解方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规科会同相关处室调查来了解纠纷情况，拟定调解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9" fillcolor="white" stroked="t" o:allowincell="f" style="position:absolute;left:1656;top:6785;width:323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实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组织纠纷双方进行调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0" fillcolor="white" stroked="t" o:allowincell="f" style="position:absolute;left:6156;top:6160;width:3059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情况紧急的，采取临时处置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1" fillcolor="white" stroked="t" o:allowincell="f" style="position:absolute;left:37;top:8500;width:3057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制作调解协议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2" fillcolor="white" stroked="t" o:allowincell="f" style="position:absolute;left:37;top:10061;width:3057;height:9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执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纠纷各方根据调解协议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3" fillcolor="white" stroked="t" o:allowincell="f" style="position:absolute;left:5257;top:8500;width:3417;height:12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裁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提出处理意见，提交政府裁决，或告知双方通过诉讼解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4" fillcolor="white" stroked="t" o:allowincell="f" style="position:absolute;left:3456;top:11933;width:2699;height:6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相关材料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,1948" to="936,3038" ID="直线 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6,1948" to="4176,3038" ID="直线 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6,1948" to="7596,3038" ID="直线 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7,3976" to="3997,4598" ID="直线 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5848" to="3816,6782" ID="直线 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6316" to="6155,6316" ID="直线 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7565" to="3096,7875" ID="直线 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7,8969" to="1837,10059" ID="直线 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10997" to="4715,11931" ID="直线 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6,9749" to="6514,11931" ID="直线 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105" stroked="t" o:allowincell="f" style="position:absolute;left:6517;top:850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6" stroked="t" o:allowincell="f" style="position:absolute;left:1568;top:850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仿宋"/>
          <w:lang w:val="zh-CN"/>
        </w:rPr>
        <w:t>（法定办结时限：无；承诺办结时限：现场办结）</w:t>
      </w:r>
    </w:p>
    <w:p>
      <w:pPr>
        <w:pStyle w:val="Normal"/>
        <w:rPr>
          <w:rFonts w:cs="仿宋"/>
        </w:rPr>
      </w:pPr>
      <w:r>
        <w:rPr>
          <w:rFonts w:cs="仿宋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7010" w:h="11906"/>
      <w:pgMar w:left="1247" w:right="1247" w:gutter="0" w:header="851" w:top="1797" w:footer="992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910</wp:posOffset>
              </wp:positionH>
              <wp:positionV relativeFrom="paragraph">
                <wp:posOffset>146050</wp:posOffset>
              </wp:positionV>
              <wp:extent cx="6826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.65pt;mso-wrap-distance-left:0pt;mso-wrap-distance-right:0pt;mso-wrap-distance-top:0pt;mso-wrap-distance-bottom:0pt;margin-top:11.5pt;mso-position-vertical-relative:text;margin-left:5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0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53735</wp:posOffset>
              </wp:positionH>
              <wp:positionV relativeFrom="paragraph">
                <wp:posOffset>241300</wp:posOffset>
              </wp:positionV>
              <wp:extent cx="864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19pt;mso-position-vertical-relative:text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3585</wp:posOffset>
              </wp:positionH>
              <wp:positionV relativeFrom="paragraph">
                <wp:posOffset>-133985</wp:posOffset>
              </wp:positionV>
              <wp:extent cx="864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-10.55pt;mso-position-vertical-relative:text;margin-left: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480" w:before="280" w:after="280"/>
      <w:ind w:firstLine="420"/>
      <w:jc w:val="left"/>
    </w:pPr>
    <w:rPr>
      <w:rFonts w:ascii="Calibri" w:hAnsi="Calibri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2:15:00Z</dcterms:created>
  <dc:creator>微软用户</dc:creator>
  <dc:description/>
  <dc:language>en-US</dc:language>
  <cp:lastModifiedBy>Administrator</cp:lastModifiedBy>
  <dcterms:modified xsi:type="dcterms:W3CDTF">2018-08-17T07:06:47Z</dcterms:modified>
  <cp:revision>15</cp:revision>
  <dc:subject/>
  <dc:title>行政权力事项实施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